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 Е К Л А Р А Ц И Я 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щ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си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със седалищ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и адре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правл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тел./факс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ано в търговския регистър към Агенцията по вписванията с ЕИК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 по ЗДДС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участник в обществена поръ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едмет:</w:t>
      </w:r>
      <w:r>
        <w:rPr>
          <w:b/>
          <w:i/>
        </w:rPr>
        <w:t>„Осигуряване на самолетни билети за въздушен транспорт на пътници и багаж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в  чужбина, както и медицински застраховки при служебни пътувания в чужбина, за нуждите на УниБИТ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стна ми е отговорността по чл. 313 от Наказателния кодекс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360" w:after="16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та: .........................</w:t>
        <w:tab/>
        <w:tab/>
        <w:tab/>
        <w:tab/>
        <w:tab/>
        <w:t>Подпис и печат:.....................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  <w:tab/>
        <w:tab/>
        <w:tab/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 и фамилия на представляващия участника)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sz w:val="24"/>
          <w:szCs w:val="24"/>
          <w:u w:val="single"/>
          <w:lang w:val="ru-RU"/>
        </w:rPr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3:00Z</dcterms:created>
  <dc:creator>DELL</dc:creator>
  <dc:description/>
  <cp:keywords/>
  <dc:language>en-US</dc:language>
  <cp:lastModifiedBy>ELI</cp:lastModifiedBy>
  <dcterms:modified xsi:type="dcterms:W3CDTF">2020-01-29T11:42:00Z</dcterms:modified>
  <cp:revision>19</cp:revision>
  <dc:subject/>
  <dc:title>Д Е К Л А Р А Ц И Я</dc:title>
</cp:coreProperties>
</file>